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left"/>
        <w:tblInd w:w="9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                                                                  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образования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ндалакшский район                                                                           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04.02.2025 № 210</w:t>
            </w:r>
          </w:p>
        </w:tc>
      </w:tr>
    </w:tbl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 мероприятий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реорганизации МБДОУ № 3, МБДОУ № 19 в форме присоединения к МБДОУ № 12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812"/>
        <w:gridCol w:w="2551"/>
        <w:gridCol w:w="2268"/>
        <w:gridCol w:w="283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ие на официальных сайтах МБДОУ                   № 3, МБДОУ № 19 информации о реорганизации в форме присоеди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№ 3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№ 19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трех рабочих дней со дня вступления в силу постановления о реорган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уведомление регистрирующего органа о начале реорганизации МБДОУ № 3, МБДОУ № 19 в форме присоединения к МБДОУ 12 с приложением решения о реорганизации (уведомление по форме                № Р12003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№ 3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№ 19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3-х рабочих дней со дня вступления в силу постановления о реорган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ирующий орган в течение 3-х рабочих дней вносит в ЕГРЮЛ о начале процедуры реорганиз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уведомления о реорганизации в Едином федеральном реестре сведений о фактах деятельности юридических лиц (Федресур) о начале реорганизации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т: https://fedresurs.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№ 3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№ 1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№ 19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3-х рабочих дней со дня вступления в силу постановления о реорган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ведений о реорганизации МБДОУ № 3, МБДОУ № 19 в форме присоединения к МБДОУ 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ча документов для размещения уведомления о реорганизации в журнале «Вестник государственной регистрации» (оформление заявки и оплата первой публикации)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т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estni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sre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№ 3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№ 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внесения в Единый государственный реестр юридических лиц записи о начале процедуры реорган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документов для публикации. Уведомление о реорганизаци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е о реорганизации с указанием в нем установленных законодательством сведений в журнале «Вестник государственной регистрации» (первая публикаци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№ 3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№ 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е размещается дважды, с периодичностью один раз в месяц (первый раз - после внесения в Единый государственный реестр юридических лиц записи о начале процедуры реорганизации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роки публикации устанавливаются графиком выпуска Вестника государственной регистрац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е о реорганизации в журнале «‎Вестник государственной регистрации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уведомление всех кредиторов и дебиторов (если такие имеются) о начале реорганизации МБДОУ № 3, МБДОУ № 19 в форме присоединения к МБДОУ № 12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№ 3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№ 19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ЦБ У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5 рабочих дней после даты направления уведомления о реорганизации в налоговый орган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-х месяцев кредиторы и дебиторы заявляют о своих требования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верки задолженности МБДОУ № 3, МБДОУ № 19 перед кредиторами, дебитор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№ 3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№ 19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ЦБ У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5 рабочих дней после даты направления уведомления о начале реорганизации в налоговый орг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е органа занятости о реорганизации МБДОУ № 3, МБДОУ № 19 в форме присоединения к МБДОУ № 12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№ 3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№ 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3-х дней со дня принятия постановления о реорганизации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е внебюджетных фондов (социальный фонд России, профсоюзные организации) о начале процедуры реорганизации с указанием в данном извещении правопреемника учреж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№ 3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№ 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3-х дней со дня принятия постановления о реорган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домление сотрудников МБДОУ № 3, МБДОУ                        № 19  о реорганизаци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№ 3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№ 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3-х рабочих дней со дня вступления в силу постановления о реорган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оответствующих изменений в структуру, штатное расписание МБДОУ № 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№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-х недель со дня вступления в силу постановления о реорган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проекта   штатного расписания  МБДОУ № 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ча документов для размещения уведомления о реорганизации в журнале «Вестник государственной регистрации» (оформление заявки и оплата второй публикации)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т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estni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sre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№ 3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№ 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стечении 1 месяца после первой публикац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документов для публикации Уведомление о реорганиз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е о реорганизации с указанием в нем установленных законодательством сведений в журнале «Вестник государственной регистрации» (вторая публикаци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№ 3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№ 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е размещается дважды, с периодичностью один раз в месяц (вторая – по истечении 1 месяца после первой публикации) (сроки публикации устанавливаются графиком выпуска Вестника государственной регистрац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е о реорганизации в журнале «‎Вестник государственной регистрации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уведомления о реорганизации в Едином федеральном реестре сведений о фактах деятельности юридических лиц (Федресур) об окончании реорганизации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т: https://fedresurs.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№ 1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3-х рабочих дней с даты внесения записи в ЕГРЮЛ о прекращении деятельности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№ 3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№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ведений о реорганизации МБДОУ № 3, МБДОУ № 19 в форме присоединения к МБДОУ 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и представление в регистрирующий орган документов, необходимых для внесения изменений в Единый государственный реестр юридических лиц о завершении процедуры реорганизации (уведомление по форме 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12016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№ 3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№ 1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№ 19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стечению 30 дней с даты второй публикации в журнале «Вестник государственной регистрации», а также 3 месяцев после внесения в ЕГРЮЛ записи о начале процедуры реорган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регистрация прекращения деятельности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№ 3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№ 19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регистрация завершения процедуры реорганиз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сведений, предусмотренных Федеральным законом от 01.04.1996 N 27-ФЗ "Об индивидуальном (персонифицированном) учете в системе обязательного пенсионного страхования" в случае реорганизации страхова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№ 3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№ 1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№ 19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ЦБ У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 законодательств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штатного расписания МБДОУ № 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№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3 рабочих дней с даты внесения в ЕГРЮЛ записи о прекращении деятельности МБДОУ № 1, МБДОУ №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ое расписание  МБДОУ № 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Перечень заказчиков муниципального образования Кандалакшский район, утвержденный постановлением администрации муниципального образования Кандалакшский район от 29.01.2014 № 163 «О централизации закупок товаров, работ, услуг для обеспечения муниципальных нужд муниципального образования Кандалакшский район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3 рабочих дней с даты внесения в ЕГРЮЛ записи о прекращении деятельности МБДОУ № 3, МБДОУ № 19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Сводный реестр (исключение МБДОУ № 3, МБДОУ № 19), представление изменений в орган федерального казначей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3 рабочих дней с даты внесения в ЕГРЮЛ записи о прекращении деятельности МБДОУ № 3, МБДОУ №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ие лицевых счетов МБДОУ № 3, МБДОУ               № 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№ 3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№ 1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№ 19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ЦБ У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даты внесения в ЕГРЮЛ записи о прекращении деятельности МБДОУ № 3, МБДОУ №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и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вых счетов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ДОУ № 3,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№ 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в регистрирующий орган документов, необходимых для регистрации права оперативного управления недвижимым имуществ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№ 1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ЦБ У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1 месяца с даты внесения в ЕГРЮЛ записи о прекращении деятельности МБДОУ № 3, МБДОУ №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регистрация права оперативного управления недвижимым имуществом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о переоформлению лицензии на осуществление образовательной деятельност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№ 1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3 рабочих дней с даты внесения в ЕГРЮЛ записи о прекращении деятельности МБДОУ № 3, МБДОУ №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лицензии на осуществление образовательной деятельности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автоматизированную информационную систему «Электронный детский сад» и на сайте bus.gov.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, руководитель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№ 1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3 рабочих дней с даты внесения в ЕГРЮЛ записи о прекращении деятельности МБДОУ № 3, МБДОУ № 19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данных об образовательных организациях, осуществляющих деятельность по реализации программ дошкольного образ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вентаризации активов и обязательств МБДОУ № 3, МБДОУ № 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№ 3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№ 19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№ 12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ЦБ У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даты подачи заявления в ЕГРЮЛ о прекращении деятельности МБДОУ № 3 МБДОУ №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инвентаризационных описей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ка дебиторской и кредиторской задолженностей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ередаточного акта (в части имущественных прав и обязанностей, трудовых ресурсов, финансовых и иных обязательст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№ 3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№ 1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№ 19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ЦБ У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даты подачи заявления в ЕГРЮЛ о прекращении деятельности МБДОУ № 3 МБДОУ №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ередаточного ак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риема-передачи финансовой документации, бухгалтерской, налоговой статистической отчетност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дату реорган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№ 3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№ 19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ЦБ У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даты внесения в ЕГРЮЛ записи о прекращении деятельности МБДОУ № 3, МБДОУ №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акта передач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представление бухгалтерской отчетности ГРБС на отчетную дату, предшествующую месяцу завершения мероприятий по реорган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№ 3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№ 19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ЦБ У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даты внесения в ЕГРЮЛ записи о прекращении деятельности МБДОУ № 3, МБДОУ №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бухгалтерской отчетности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№ 3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№ 19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внесений изменений (расторжение) в договоры, контракты, заключенные МБДОУ № 3, МБДОУ № 19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№ 1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ЦБ У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5 рабочих дней с даты внесения в ЕГРЮЛ записи о прекращении деятельности МБДОУ № 3, МБДОУ №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договора, контракты, заключенные                МБДОУ № 3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№ 19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полнительных соглашений к трудовым договорам, работников, внесение соответствующих записей в трудовые книжки , представление сведений, предусмотренных Федеральным законом от 01.04.1996 № 27-ФЗ "Об индивидуальном (персонифицированном) учете в системе обязательного пенсионного страхования" в случае реорганизации страхова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№ 1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ЦБ У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 законодательств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оответствующих изменений в Устав, представление изменений в орган, осуществляющий государственную регистрацию юридических лиц, для регистрации внесенных измен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№ 1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10 рабочих дней с даты прекращения деятельности МБДОУ № 3, МБДОУ №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регистрации изменений в учредительные документы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№ 1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муниципальное задание, соглашение о предоставлении субсидий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10 рабочих дней с даты прекращения деятельности МБДОУ № 3, МБДОУ № 19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 в муниципальное задание МБДОУ № 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руководителям реорганизуемых учреждений в осуществлении необходимых мероприятий в отношении работников учреждений, предусмотренных трудовым законодательством Российской Федерации при реорганизации юридических ли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ЦБ У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3:14:00Z</dcterms:created>
  <dc:creator>комп</dc:creator>
  <dc:description/>
  <cp:keywords/>
  <dc:language>en-US</dc:language>
  <cp:lastModifiedBy>Людмила В. Сорокина</cp:lastModifiedBy>
  <cp:lastPrinted>2025-02-03T09:55:00Z</cp:lastPrinted>
  <dcterms:modified xsi:type="dcterms:W3CDTF">2025-02-04T12:33:00Z</dcterms:modified>
  <cp:revision>23</cp:revision>
  <dc:subject/>
  <dc:title/>
</cp:coreProperties>
</file>