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2280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29" r="-4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И  МУНИЦИПАЛЬНОГО  ОБРАЗОВА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КАНДАЛАКШСКИЙ  РАЙОН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04.02.2025 </w:t>
        <w:tab/>
        <w:tab/>
        <w:tab/>
        <w:tab/>
        <w:tab/>
        <w:tab/>
        <w:tab/>
        <w:tab/>
        <w:tab/>
        <w:tab/>
        <w:t xml:space="preserve">                № 21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Кандалакш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 реорганизации муниципального бюджетного дошкольн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бразовательного учреждения «Детский сад № 3» муниципального образования Кандалакшский район, муниципального бюджетного дошкольного образовательного учреждения «Детский сад № 19» муниципального образования Кандалакшский район в форме присоединения к </w:t>
      </w:r>
      <w:r>
        <w:rPr>
          <w:b/>
          <w:sz w:val="24"/>
          <w:szCs w:val="24"/>
        </w:rPr>
        <w:t>муниципальному бюджетному дошкольному образовательному учреждению</w:t>
      </w:r>
      <w:r>
        <w:rPr>
          <w:b/>
          <w:sz w:val="24"/>
        </w:rPr>
        <w:t xml:space="preserve"> «Детский сад № 12» муниципального образования Кандалакш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spacing w:lineRule="auto" w:line="240"/>
        <w:ind w:right="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ind w:firstLine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 целях эффективного использования образовательных и педагогических ресурсов, расходования бюджетных средств в условиях нормативного финансирования образовательных учреждений, руководствуясь Гражданским кодексом Российской Федерации, Федеральным законом от  29.12.2012 № 273-ФЗ «Об образовании в Российской Федерации», приказом Министерства образования и науки Мурманской области от 17.01.2014 № 44 «Об утверждении Порядка проведения оценки последствий принятия решения о реорганизации или ликвидации образовательной организации, находящейся в ведении Мурманской области, муниципальной образовательной организации, включая критерии этой оценки (по типам данных образовательных организаций), и порядка создания комиссии по оценке последствий такого решения и подготовки ею заключений», постановлением  администрации  муниципального  образования  Кандалакшский  район  от  10.12.2024 № 1019-р </w:t>
      </w:r>
      <w:r>
        <w:rPr>
          <w:bCs/>
          <w:sz w:val="24"/>
          <w:szCs w:val="24"/>
        </w:rPr>
        <w:t xml:space="preserve"> «Об утверждении состава </w:t>
      </w:r>
      <w:r>
        <w:rPr>
          <w:sz w:val="24"/>
          <w:szCs w:val="24"/>
        </w:rPr>
        <w:t>Комиссии по оценке последствий принятия решения о реорганизации муниципального бюджетного дошкольного образовательного учреждения «Детский сад № 3» муниципального образования Кандалакшский район, муниципального бюджетного дошкольного образовательного учреждения «Детский сад            № 19» муниципального образования Кандалакшский район в форме присоединения к муниципальному бюджетному дошкольному образовательному учреждению «Детский сад                   № 12» муниципального образования Кандалакшский район»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 о с т а н о в л я ю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организовать муниципальное бюджетное дошкольное образовательное учреждение «Детский сад № 3» муниципального образования Кандалакшский район (далее – МБДОУ                № 3), муниципальное бюджетное дошкольное образовательное учреждение «Детский сад                 № 19» муниципального образования Кандалакшский район (далее – МБДОУ № 19) в форме присоединения к муниципальному бюджетному дошкольному образовательному учреждению </w:t>
      </w:r>
      <w:r>
        <w:rPr>
          <w:rFonts w:cs="Times New Roman" w:ascii="Times New Roman" w:hAnsi="Times New Roman"/>
          <w:sz w:val="24"/>
        </w:rPr>
        <w:t xml:space="preserve">«Детский сад   № 12» </w:t>
      </w:r>
      <w:r>
        <w:rPr>
          <w:rFonts w:cs="Times New Roman" w:ascii="Times New Roman" w:hAnsi="Times New Roman"/>
          <w:sz w:val="24"/>
          <w:szCs w:val="24"/>
        </w:rPr>
        <w:t>(далее – МБДОУ № 12).</w:t>
      </w:r>
    </w:p>
    <w:p>
      <w:pPr>
        <w:pStyle w:val="Style19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ь наименование реорганизованного лица «Муниципальное бюджетное дошкольное образовательное учреждение </w:t>
      </w:r>
      <w:r>
        <w:rPr>
          <w:rFonts w:cs="Times New Roman" w:ascii="Times New Roman" w:hAnsi="Times New Roman"/>
          <w:sz w:val="24"/>
        </w:rPr>
        <w:t>«Детский сад № 12» муниципального образования Кандалакшский район».</w:t>
      </w:r>
    </w:p>
    <w:p>
      <w:pPr>
        <w:pStyle w:val="Style19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лномочить заведующих МБДОУ № 3 (Еловских Н.П.), МБДОУ № 19 (Васильева Т.Е.) предоставить в ИФНС документы для государственной регистрации прекращения деятельности юридического лица в результате реорганизации МБДОУ № 3, МБДОУ № 19 в форме присоединения к МБДОУ № 12, а также изменений, вносимых в учредительные документы.</w:t>
      </w:r>
    </w:p>
    <w:p>
      <w:pPr>
        <w:pStyle w:val="Style19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  План    мероприятий   по    реорганизации   МБДОУ № 3, МБДОУ № 19 в форме присоединения к МБДОУ № 12 согласно приложению к настоящему постановлению.</w:t>
      </w:r>
    </w:p>
    <w:p>
      <w:pPr>
        <w:pStyle w:val="Style19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МБДОУ № 12 является преемником прав и обязанностей   МБДОУ     № 3, МБДОУ № 19 в соответствии с передаточными актами.</w:t>
      </w:r>
    </w:p>
    <w:p>
      <w:pPr>
        <w:pStyle w:val="Style19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ям МБДОУ № 3 (Еловских Н.П.), МБДОУ № 19 (Васильева Т.Е.) совместно с руководителем МБДОУ № 12 (Мысова О.И.) выполнить необходимые мероприятия, связанные с реорганизацией в форме присоединения, согласно Плану мероприятий.</w:t>
      </w:r>
    </w:p>
    <w:p>
      <w:pPr>
        <w:pStyle w:val="Style19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начальника Управления образования администрации муниципального образования Кандалакшский район (далее - Управление образования) (Кочегарова С.Г.)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.1. Обеспечить проведение процедуры реорганизации и осуществить контроль за передачей в установленные законодательством и настоящим постановлением сроки финансовой, бухгалтерской и иной документаци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.2. Совместно с руководителем МБДОУ № 12 осуществить необходимые меры по сохранению и осуществлению образовательной деятельности с переоформлением в установленном порядке соответствующей лицензии на образовательную деятельность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8. Комитету имущественных отношений и территориального планирования администрации муниципального образования Кандалакшский район (Веселков И.В.)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8.1. Расторгнуть с МБДОУ № 3, МБДОУ № 19 в установленные законодательством сроки договор о закреплении за данным учреждением муниципального имущества на праве оперативного управле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.2. Внести изменения в реестр муниципальной собственности и закрепить за МБДОУ              № 12 на праве оперативного управления движимое и недвижимое имущество, переданное от   МБДОУ № 3, МБДОУ № 19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 Управлению финансов администрации муниципального образования Кандалакшский район обеспечить финансирование МБДОУ № 3, МБДОУ № 19 в части погашения подтвержденной кредиторской задолженности и компенсационных выплат, связанных с реорганизацией, в пределах бюджетных ассигнований, предусмотренных Управлению образования на 2025 год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Опубликовать настоящее постановление на официальном сайте администрации муниципального образования Кандалакшский район в информационно -телекоммуникационной сети «Интернет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 Настоящее постановление вступает в силу со дня подписа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 Контроль за исполнением настоящего постановления возложить на и. о. начальника Управления образования Кочегарову С.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ип главы администрации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  <w:tab/>
        <w:tab/>
        <w:tab/>
        <w:tab/>
        <w:tab/>
        <w:tab/>
        <w:tab/>
        <w:t xml:space="preserve">        В.А. Павло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textAlignment w:val="auto"/>
    </w:pPr>
    <w:rPr>
      <w:sz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27"/>
      <w:jc w:val="center"/>
      <w:textAlignment w:val="auto"/>
    </w:pPr>
    <w:rPr>
      <w:sz w:val="28"/>
      <w:szCs w:val="28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5:33:00Z</dcterms:created>
  <dc:creator>User</dc:creator>
  <dc:description/>
  <cp:keywords/>
  <dc:language>en-US</dc:language>
  <cp:lastModifiedBy>Людмила В. Сорокина</cp:lastModifiedBy>
  <cp:lastPrinted>2025-01-30T15:27:00Z</cp:lastPrinted>
  <dcterms:modified xsi:type="dcterms:W3CDTF">2025-02-04T12:34:00Z</dcterms:modified>
  <cp:revision>43</cp:revision>
  <dc:subject/>
  <dc:title> </dc:title>
</cp:coreProperties>
</file>